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 Ковылкинского сельского поселения Тацинского района № 72 от «02» мая 2023 г. «О внесении изменений в решение Собрания депутатов Ковылкинского сельского поселения № 59 от 26.12.2022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3 год и на плановый период 2024 и 2025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3 год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Увеличение плановых назначений в доходной части бюджета в сумме  1 891,5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2 02 49999 10 0000 150 (прочие межбюджетные трансферты, передаваемые бюджетам сельских поселений) – 1 891,5 тыс. рублей в связи с Распоряжением Правительства РО № 234 от 03.04.2023 «О распределении субсидий местным бюджетам на реализацию инициативных проектов за счет средств, зарезервированных в областном бюджете на 2023г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. Увеличение плановых назначений в расходной части бюджета в сумме 1 891,5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РП 0104 ЦСР 8920000110 Расходы на выплаты по оплате труда работников органов местного самоуправления Ковылкинского сельского поселения в рамках обеспечения функционирования Администрации Ковылкинского сельского поселения в сумме 886,1 тыс. рублей, в связи с повышением премии за особо важные и сложные задач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104 ЦСР 8920000190 в сумме 139,8 тыс. рублей – расходы на обеспечение деятельности органов местного самоуправления Ковылкинского сельского поселения: (установление противопожарной сигнализации в сумме 139,8 тыс. рублей (Коммерческие предложения и проект контракта прилагаютс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106 ЦСР 9990089040 в сумме 7,2 тыс. рублей – Иные межбюджетные трансферты бюджетам муниципальных районов на осуществление внешнего муниципального контроля на основании письма Финансового отдела Администрации Тацинского района № 99/9/02-252 от 07.02.2023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106 ЦСР 9990089050 в сумме 5,8 тыс. рублей – Иные межбюджетные трансферты бюджетам муниципальных районов на осуществление внешнего муниципального контроля на основании письма Финансового отдела Администрации Тацинского района № 99/9/02-252 от 07.02.2023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РПР 0503 ЦСР 0300025030 в сумме 346,8 тыс. рублей – прочие мероприятия по содержанию территории поселений в рамках муниципальной программы «Охрана окружающей среды и рациональное природопользование (Благоустройство), уборка территории поселения в сумме 211,2 тыс. рублей в количестве 10 договоров (проект договора прилагается), покос травы на территории поселения в сумме 105,6 тыс. рублей (проект договора прилагается), покупка хозяйственных товаров на сумму 30,0 тыс. рублей (спецификация товаров имеется) 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503 ЦСР 0300025040 в сумме 498,3 тыс. рублей – мероприятия по содержанию мест захоронения в рамках муниципальной программы «Охрана окружающей среды и рациональное природопользование (Благоустройство), оплата за разработку проектно-сметной документации в сумме 265,0 тыс. рублей (коммерческие предложения прилагаются), уборка территории кладбищ с сумме 190,1 тыс. рублей в количестве 9 договоров (проект договора прилагается), приобретение хозтоваров для ремонта кладбищ и памятников в сумме 43,2 тыс. рублей (спецификация товаров прилагаетс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503 ЦСР 073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4642 в сумме 7,5 тыс. рублей в связи с уточнением Расчета Начальной максимальной цены контракта (Расчет 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3-04-24T14:17:00Z</cp:lastPrinted>
  <dcterms:modified xsi:type="dcterms:W3CDTF">2023-05-04T10:14:00Z</dcterms:modified>
  <cp:revision>72</cp:revision>
  <dc:subject/>
  <dc:title/>
</cp:coreProperties>
</file>