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65 от «29» марта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3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  1 13 02995 10 0000 130 в связи с фактическим поступлением компенсации затрат бюджетов сельских поселений от ПАО «Сбербанк» в сумме 3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0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310 ЦСР 0700025060 в сумме 2,7 тыс. рублей – на опла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мкомплекта для ранцевых огнетуш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20 в сумме 26,3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 на покупку Пускателей КМИ 22510 220В для ремонта уличного освещения в сумме 4,3 тыс.рублей согласно проекту договора; Дополнительное соглашение энергосбережения для оплаты затрат по скважинам в х.Ковылкин и х.Луговой в сумме 22,0 тыс. рублей(согласно проекту договора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1102 ЦСР 0400025050 в сумме 1,0 тыс. руб. С 1 января 2023 года страхователи не рассчитывают отдельные отчисления на пенсионное страхование, обязательное медицинское и в связи с нетрудоспособностью и материнством, взносы определяются одной общей суммой по единому тарифу. В итоге в 2023 году выплаты по договору ГПХ облагаются взносами в связи с нетрудоспособностью и материнством. В связи с этим был пересчитан Договор ГПХ инструктора по спорту, проект Допсоглашения прилагае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3-03-28T07:40:00Z</dcterms:modified>
  <cp:revision>70</cp:revision>
  <dc:subject/>
  <dc:title/>
</cp:coreProperties>
</file>