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80 от «21» июл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80,4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П 1010 ЦСР 9990099900 в сумме 80,4 тыс. руб.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единовременная выплата с выходом на пенсию муниципальному служащему)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80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113 ЦСР 892025090 в сумме 40,0 тыс. рублей – на оплату услуг адвоката по иску Администрации Ковылкинского сельского поселения к Территориальному управлению Федерального агентства по управлению государственным имуществом в Ростовской области «Об обязании принять в федеральную собственность объекты недвижимого имущества», передача дамб, находящихся в собственности Администрации Ковылкинского сельского поселения (проект соглашения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730025090 в сумме 40,4 тыс. рублей – на оплату по проведению строительного контроля за выполнением работ в части реализации проектов инициативного бюджетирования благоустройству территории, расположенной по адресу: Ростовская область, Тацинский район, Ковылкинское сельское поселение, х. Ковылкин, ул. Мира, 20 а (проект договора 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7-28T07:47:00Z</dcterms:modified>
  <cp:revision>79</cp:revision>
  <dc:subject/>
  <dc:title/>
</cp:coreProperties>
</file>