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апреля 2023 г                                   №  __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39,5» заменить цифрами «13 131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2 796,6» заменить цифрами «14 688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пункте 1 статьи 4 цифры «63,9» заменить цифрами «76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абзаце 3 статьи 5 цифры «3,3» заменить цифрами «1894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6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Приложение № 7 «Расшифровка межбюджетных трансфертов, передава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3 году и в плановом периоде 2024 и 2025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Приложение № 9 «Расшифровка межбюджетных трансфертов,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4-24T11:23:00Z</dcterms:modified>
  <cp:revision>162</cp:revision>
  <dc:subject/>
  <dc:title>РОСТОВСКАЯ ОБЛАСТЬ</dc:title>
</cp:coreProperties>
</file>