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апреля 2023 г. «О внесении изменений в решение Собрания депутатов Ковылкинского сельского поселения № 59 от 26.12.2022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величение плановых назначений в доходной части бюджета в сумме  1 891,5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2 02 49999 10 0000 150 (прочие межбюджетные трансферты, передаваемые бюджетам сельских поселений) – 1 891,5 тыс. рублей в связи с Распоряжением Правительства РО № 234 от 03.04.2023 «О распределении субсидий местным бюджетам на реализацию инициативных проектов за счет средств, зарезервированных в областном бюджете на 2023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. Увеличение плановых назначений в расходной части бюджета в сумме 1 891,5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П 0104 ЦСР 8920000110 Расходы на выплаты по оплате труда работников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886,1 тыс. рублей, в связи с повышением премии за особо важные и сложные задач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04 ЦСР 8920000190 в сумме 139,8 тыс. рублей – расходы на обеспечение деятельности органов местного самоуправления Ковылкинского сельского поселения: (установление противопожарной сигнализации в сумме 139,8 тыс. рублей (Коммерческие предложения и проект контракта прилагаю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06 ЦСР 9990089040 в сумме 5,8 тыс. рублей – Иные межбюджетные трансферты бюджетам муниципальных районов на осуществление внешнего муниципального контроля на основании письма Финансового отдела Администрации Тацинского района № 99/9/02-252 от 07.02.202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06 ЦСР 9990089050 в сумме 7,2 тыс. рублей – Иные межбюджетные трансферты бюджетам муниципальных районов на осуществление внешнего муниципального контроля на основании письма Финансового отдела Администрации Тацинского района № 99/9/02-252 от 07.02.202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503 ЦСР 0300025030 в сумме 346,8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, уборка территории поселения в сумме 211,2 тыс. рублей в количестве 10 договоров (проект договора прилагается), покос травы на территории поселения в сумме 105,6 тыс. рублей (проект договора прилагается), покупка хозяйственных товаров на сумму 30,0 тыс. рублей (спецификация товаров имеется) 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40 в сумме 498,3 тыс. рублей – мероприятия по содержанию мест захоронения в рамках муниципальной программы «Охрана окружающей среды и рациональное природопользование (Благоустройство), оплата за разработку проектно-сметной документации в сумме 265,0 тыс. рублей (коммерческие предложения прилагаются), уборка территории кладбищ с сумме 190,1 тыс. рублей в количестве 9 договоров (проект договора прилагается), приобретение хозтоваров для ремонта кладбищ и памятников в сумме 43,2 тыс. рублей (спецификация товаров прилагае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73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4642 в сумме 7,5 тыс. рублей в связи с уточнением Расчета Начальной максимальной цены контракта (Расчет 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3-04-24T14:17:00Z</cp:lastPrinted>
  <dcterms:modified xsi:type="dcterms:W3CDTF">2023-04-24T11:18:00Z</dcterms:modified>
  <cp:revision>69</cp:revision>
  <dc:subject/>
  <dc:title/>
</cp:coreProperties>
</file>