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марта 2023 г 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09,5» заменить цифрами «11 239,5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2 766,6» заменить цифрами «12 796,6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3-22T07:17:00Z</dcterms:modified>
  <cp:revision>160</cp:revision>
  <dc:subject/>
  <dc:title>РОСТОВСКАЯ ОБЛАСТЬ</dc:title>
</cp:coreProperties>
</file>