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30 января 2023 г                                 №  62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09,3» заменить цифрами «11 209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209,3» заменить цифрами «12 766,6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дпункт 5 пункта 1 статьи 1 цифры «0,0» заменить на цифры «1 557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1-30T13:11:00Z</dcterms:modified>
  <cp:revision>157</cp:revision>
  <dc:subject/>
  <dc:title>РОСТОВСКАЯ ОБЛАСТЬ</dc:title>
</cp:coreProperties>
</file>