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Ковылкинского сельского поселения Тацинского района № 62 от «30» января 2023 г. «О внесении изменений в решение Собрания депутатов Ковылкинского сельского поселения № 59 от 26.12.2022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3 год и на плановый период 2024 и 2025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3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Увеличение плановых назначений в доходной части бюджета (Налоговые и неналоговые доходы) в сумме 0,2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17 15030 10 0000 150 (инициативные платежи, зачисляемые в бюджеты сельских поселений) – 0,2 тыс. рублей в связи с уточнением процента доходов от физических лиц и индивидуальных предпринимателей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Вовлечение части остатка сложившегося на 01 января 2023 года в сумме 1 557,1 тыс. руб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величение плановых назначений в расходной части бюджета в сумме 1 557,3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104 ЦСР 8920000190 в сумме 511,0 тыс. рублей – расходы на обеспечение деятельности органов местного самоуправления Ковылкинского сельского поселения (электроэнергия 160,0 тыс. руб. (Проект допсоглашения прилагается); услуги истопника 62,0 тыс. руб.; бензин в сумме 92,7 тыс. руб. на 12 месяцев согласно проекту договора с расчетом  на один месяц; ремонт автомобиля в сумме 46,0 тыс. руб.; покупка аккумулятора на автомобиль в сумме 7,5 тыс. руб.; услуги телефонной связи 25,0 тыс.руб. и интернет в сумме 47,0 тыс. руб.; медицинские осмотры водителя 14,1 тыс. руб. и муниципальных служащих в сумме 20,6 тыс. руб.; приобретение канцтоваров с расчетом на год 36,1 тыс. руб. (проекты договоров и спецификация товаров прилагают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412 ЦСР 9990099990 в сумме 8,0 тыс. рублей – на оплату кадастровых работ, оформление технического плана объекта недвижимости (согласно проекту договор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30 в сумме 100,0 тыс. рублей – прочие мероприятия по содержанию территории поселений в рамках муниципальной программы «Охрана окружающей среды и рациональное природопользование (Благоустройство), покос травы на территории поселения в сумме 52,4 тыс. рублей в количестве 2 договоров; вылов безнадзорных животных в сумме 20,0 тыс. рублей (согласно проекту договора); аккарицидная противоклещевая обработка в сумме 4,0 тыс. руб. согласно проекту договора; Во исполнение Закона Российской Федерации от 19.04.1991 № 1032-1 «О занятости населения в Российской Федерации», постановления Правительства Российской Федерации от 14.07.1997 № 875 «Об утверждении Положения об организации общественных работ» и в целях повышения эффективности организуемых оплачиваемых общественных работ в Тацинском районе в 2023 году   предусмотрены денежные средства для финансирования оплачиваемых общественных работ безработных граждан в сумме 23,6 тыс. руб. на 4 человека (письмо от Заместителя главы администрации по вопросам социального развития Е.Г. Накалюжна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40 в сумме 83,0 тыс. рублей – мероприятия по содержанию мест захоронения в рамках муниципальной программы «Охрана окружающей среды и рациональное природопользование (Благоустройство), завоз песка на кладбище в поселении в сумме 40,0 тыс. рублей (согласно проекту договора); Договора ГПХ на уборку кладбищ в сумме 20,7 тыс. рублей (согласно проекту договора); вывоз мусора с территорий и мест захоронений в сумме 8,3 тыс. рублей (согласно расчету); аккарицидная противоклещевая обработка в сумме 14,0 тыс. руб. согласно проекту догово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801 ЦСР 0200001590 в сумме 469,6 тыс. рублей – </w:t>
      </w:r>
      <w:r>
        <w:rPr>
          <w:rFonts w:cs="Times New Roman" w:ascii="Times New Roman" w:hAnsi="Times New Roman"/>
          <w:sz w:val="28"/>
          <w:szCs w:val="28"/>
        </w:rPr>
        <w:t>расходы на обеспечение деятельности (оказание услуг) муниципальных учреждений культуры Ковылкинского сельского поселения в рамках муниципальной программы Ковылкинского сельского поселения "Развитие культуры"</w:t>
      </w:r>
      <w:r>
        <w:rPr>
          <w:rFonts w:cs="Times New Roman" w:ascii="Times New Roman" w:hAnsi="Times New Roman"/>
          <w:color w:val="000000"/>
          <w:sz w:val="28"/>
          <w:szCs w:val="28"/>
        </w:rPr>
        <w:t>, в связи с доведением муниципального задания по утвержденным лимитам(согласно проекту расчета Культур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73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4642 в сумме 0,2 тыс. рублей в связи с уточнением процента по доходам на инициативное бюджетирование от физических лиц и индивидуальных предпринима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1010 ЦСР 9990099900 в сумме 385,5 тыс. руб. единовременная выплата с выходом на пенсию муниципальному служащему согласно Решению № 18 от 26.11.2021г. положения об оплате тру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2-02-09T13:56:00Z</cp:lastPrinted>
  <dcterms:modified xsi:type="dcterms:W3CDTF">2023-01-30T13:09:00Z</dcterms:modified>
  <cp:revision>63</cp:revision>
  <dc:subject/>
  <dc:title/>
</cp:coreProperties>
</file>