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января 2023 г                                 №  __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11 209,3» заменить цифрами «11 209,5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209,3» заменить цифрами «12 766,6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дпункт 5 пункта 1 статьи 1 цифры «0,0» заменить на цифры «1 557,1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1 «Объем поступлений до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5) Приложение 2 "Источники  финансирования дефицита бюджета Ковылкинского сельского поселения Тацинского района на 2023 год и на плановый период 2024 и 2025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3-01-24T10:41:00Z</dcterms:modified>
  <cp:revision>156</cp:revision>
  <dc:subject/>
  <dc:title>РОСТОВСКАЯ ОБЛАСТЬ</dc:title>
</cp:coreProperties>
</file>