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 бюджете Ковылкинского сельского поселения Тацинского района на 2022 год и на плановый период 2023 и 2024 годов»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26 декабря 2022 г                                 №  59                               х. Ковыл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23 год и на плановый период 2024 и 2025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23 год с учетом уровня инфляции, не превышающего 5.5 процентов (декабрь 2023 года к декабрю 2022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9,3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11 209,3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3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4 и 2025 годов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на 2024 год в сумме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 175,7 тыс. рублей и на 2025 год в сумме 7 846,4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4 год в сумме 8 175,7 тыс. рублей, в том числе условно утвержденные расходы  в сумме 116,0 тыс. рублей,  и на 2025 год в сумме 7 846,4 тыс. рублей,</w:t>
      </w:r>
      <w:r>
        <w:rPr/>
        <w:t xml:space="preserve"> </w:t>
      </w:r>
      <w:r>
        <w:rPr>
          <w:sz w:val="28"/>
          <w:szCs w:val="28"/>
        </w:rPr>
        <w:t>в том числе условно утвержденные расходы  в сумме 232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4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5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4 год в сумме 0,0 тыс. рублей и на 2025 год в сумме 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4 год в сумме 0,00 тыс. рублей и на 2025 год в сумме 0,0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23 год и на плановый период 2024 и 2025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23 год и на плановый период 2024 и 2025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23 год и на плановый период 2024 и 2025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3 год и на плановый период 2024 и 2025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3 год и  на плановый период 2024 и 2025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бщий объем бюджетных ассигнований на исполнение публичных нормативных обязательств Ковылкинского сельского поселения Тацинского района на 2023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 рублей, на 2024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рублей и на 2025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 рублей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23 год и на плановый период 2024 и 2025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23 год и  на плановый период 2024 и 2025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23 год и  на плановый период 2024 и 2025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</w:t>
      </w:r>
      <w:r>
        <w:rPr>
          <w:sz w:val="28"/>
          <w:szCs w:val="28"/>
          <w:lang w:val="ru-RU"/>
        </w:rPr>
        <w:t xml:space="preserve"> в соответствии с заключенными соглашениям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4,0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4,8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7,5</w:t>
      </w:r>
      <w:r>
        <w:rPr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татья 5. Субвенции  из </w:t>
      </w:r>
      <w:r>
        <w:rPr>
          <w:b/>
          <w:sz w:val="32"/>
          <w:szCs w:val="28"/>
        </w:rPr>
        <w:t xml:space="preserve">областного </w:t>
      </w:r>
      <w:r>
        <w:rPr>
          <w:b/>
          <w:sz w:val="28"/>
          <w:szCs w:val="28"/>
        </w:rPr>
        <w:t xml:space="preserve">бюджета бюджету поселения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есть в составе доходов и расходов местного бюджета субвенции  в соответствии с Областным Законом «Об областном бюджете на 2023 год и на плановый период 2024 и 2025 годов» на 2023 год и на плановый период 2024 и 2025 годов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татья 6. Субсидии и иные межбюджетные трансферты, предоставляемые бюджету 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емы субсидий и межбюджетных трансфертов, получаемых из других бюдже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 xml:space="preserve">Учесть в составе доходов и расходов бюджета поселения иные межбюджетные трансферты в соответствии с Областным Законом "Об областном бюджете на 2023 год и на плановый период 2024 и 2025 годов" и в соответствии с решением Собрания депутатов Тацинского района "О бюджете Тацинского района на 2023 год и на плановый период 2024 и 2025 годов" на 2023 год в сумме 3,3 тыс.  рублей, на 2024 год в сумме 0,00 тыс. рублей и на 2025 год в сумме 0,00 тыс.  рублей согласно приложению 9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Учесть в составе доходов и расходов бюджета поселения субсидии бюджету Ковылкинского сельского поселения Тацинского района в соответствии с Областным Законом "Об областном бюджете на 2023 год и на плановый период 2024 и 2025 годов" на 2023 год в сумме 2 005,6 тыс.  рублей, на 2024 год в сумме 0,00 тыс. рублей и на 2025 год в сумме 0,0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 рублей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 Особенности исполнения бюджета поселения в 2023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23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Особенности исполнения бюджета Ковылкинского сельского поселения в 2023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Ковылкинского сельского поселения от 30.11.2020  № 163 «</w:t>
      </w:r>
      <w:r>
        <w:rPr>
          <w:sz w:val="28"/>
          <w:szCs w:val="28"/>
        </w:rPr>
        <w:t>Об утверждении Положения   бюджетном процессе в Ковылкин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 Ковылкин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Ковылкинского сельского поселения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Ковылкинского сельского поселения в пределах общего объема бюджетных ассигнований, 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овылкинского сельского поселения в пределах общего объема бюджетных ассигнований, 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9. Вступление в силу настоящего решения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23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2:00Z</dcterms:created>
  <dc:creator>Чапиковский</dc:creator>
  <dc:description/>
  <cp:keywords/>
  <dc:language>en-US</dc:language>
  <cp:lastModifiedBy>User</cp:lastModifiedBy>
  <cp:lastPrinted>2020-01-03T12:39:00Z</cp:lastPrinted>
  <dcterms:modified xsi:type="dcterms:W3CDTF">2022-12-26T11:00:00Z</dcterms:modified>
  <cp:revision>34</cp:revision>
  <dc:subject/>
  <dc:title>Проект внесен</dc:title>
</cp:coreProperties>
</file>