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 Решению Собрания депутатов Ковылкинского сельского поселения Тацинского района №  57 от «26» декабря 2022 г. «О внесении изменений в решение Собрания депутатов Ковылкинского сельского поселения № 23 от 28.12.2021 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2 год и на плановый период 2023 и 2024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2 го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расходной части бюдж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меньшение бюджетных ассигнований в расходной части бюджета на сумму 123,0 тыс. рубл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РП 0111 ЦСР 9910092100 Резервный фонд Администрации Ковылкинского сельского поселения на финансовое обеспечение непредвиденных расходов в рамках непрограммных расходов органов местного самоуправления  Ковылкинского сельского поселения (Резервные средства) (Иные бюджетные ассигнования) в сумме 123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в расходной части бюджета на сумму 123,0 тыс. рубле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П 0104 ЦСР 8920000190 Расходы на обеспечение деятельности органов местного самоуправления Ковылкинского сельского поселения в рамках обеспечения функционирования Администрации Ковылкинского сельского поселения в сумме 123,0 тыс. рублей, на приобретение ноутбука и покупки уг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и и финансов                           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User</cp:lastModifiedBy>
  <cp:lastPrinted>2022-11-24T14:32:00Z</cp:lastPrinted>
  <dcterms:modified xsi:type="dcterms:W3CDTF">2022-12-26T10:34:00Z</dcterms:modified>
  <cp:revision>73</cp:revision>
  <dc:subject/>
  <dc:title/>
</cp:coreProperties>
</file>