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Решения Собрания депутатов Ковылкинского сельского поселения Тацинского района № __ от «__» _______ 2022 г. «О внесении изменений в решение Собрания депутатов Ковылкинского сельского поселения № 23 от 28.12.2021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2 год и на плановый период 2023 и 2024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2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величение плановых назначений в доходной части бюджета (Налоговые и неналоговые доходы) в сумме 52,0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1 05 03010 01 0000 110 (налог на совокупный доход, единый сельскохозяйственный налог) – 52,0 тыс. рублей в связи с фактическим поступлением.</w:t>
      </w:r>
    </w:p>
    <w:p>
      <w:pPr>
        <w:pStyle w:val="Normal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величение плановых назначений в расходной части бюджета в сумме 52,0 тыс. руб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111 ЦСР 9910092100 в сумме 2,0 тыс. рублей – на создание резерва в размере 3% от объема налоговых и неналоговых доходов местного бюджета (согласно письма Финансового отдела Администрации Тацинского района от 01.03.2022 № 99/9/04-196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412 ЦСР 9990099990 в сумме 50,0 тыс. рублей – на оплату</w:t>
      </w:r>
      <w:r>
        <w:rPr>
          <w:rFonts w:cs="Times New Roman" w:ascii="Times New Roman" w:hAnsi="Times New Roman"/>
          <w:sz w:val="28"/>
          <w:szCs w:val="28"/>
        </w:rPr>
        <w:t xml:space="preserve"> работ по разработке проекта внесения изменений в правила землепользования и застройки Ковылкинского сельского поселения Таци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огласно проекту договор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2-02-09T13:56:00Z</cp:lastPrinted>
  <dcterms:modified xsi:type="dcterms:W3CDTF">2022-09-20T11:55:00Z</dcterms:modified>
  <cp:revision>65</cp:revision>
  <dc:subject/>
  <dc:title/>
</cp:coreProperties>
</file>