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_______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78,6 тыс. рублей: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2 02 15002 10 0000 150 (дотации бюджетам сельских поселений на поддержку мер по обеспечению сбалансированности бюджетов) – 78,6 тыс. рублей.( Областным законом от 07.10.2022 № 745-ЗС «О внесении изменений в Областной закон «Об областном бюджете на 2022 год и на плановый период 2023 и 2024 годов» предусмотрена дотация на поддержку мер по обеспечению сбалансированности местных бюджетов для частичной компенсации дополнительных расходов на повышение оплаты труда работников культуры в рамках реализации указов Президента Российской Федерации 2012 год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78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78,6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» (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чная компенсация расходов на повышение оплаты труда работников культур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10-18T13:15:00Z</dcterms:modified>
  <cp:revision>63</cp:revision>
  <dc:subject/>
  <dc:title/>
</cp:coreProperties>
</file>