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Ковылкинского сельского поселения Тацинского района № 45 от «26» августа 2022 г. «О внесении изменений в решение Собрания депутатов Ковылкинского сельского поселения № 23 от 28.12.2021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2 год и на плановый период 2023 и 2024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2 год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плановых назначений в доходной части бюджета (Налоговые и неналоговые доходы) в сумме 244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1 05 03010 01 0000 110 (налог на совокупный доход, единый сельскохозяйственный налог) – 239,2 тыс. рублей в связи с фактическим поступлением;</w:t>
      </w:r>
    </w:p>
    <w:p>
      <w:pPr>
        <w:pStyle w:val="Normal"/>
        <w:spacing w:lineRule="auto" w:line="240" w:before="0" w:after="0"/>
        <w:ind w:left="720" w:hanging="57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 2 02 35118 10 0000 150 (Субвенции бюджетам на осуществление первичного воинского учета на территориях, где отсутствуют военные комиссариаты) – 5,5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величение плановых назначений в расходной части бюджета в сумме 244,7 тыс. рубл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 РПР 0111 ЦСР 9910092100 в сумме 7,0 тыс. рублей – на создание резерва в размере 3% от объема налоговых и неналоговых доходов местного бюджета (согласно письма Финансового отдела Администрации Тацинского района от 01.03.2022 № 99/9/04-196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на РПР 0113 ЦСР 892025090 в сумме 60,0 тыс. рублей – на оплату услуг адвоката, в связи поданным иском от ПАО «Сбербанк России» (проекты соглашений прилагаются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203 ЦСР 8920051180 в сумме 5,5 тыс. рублей  -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енежные средства на заработную плату сотрудников, осуществляющих первичный воинский учет, в связи с повышением МРОТ с 01.06.2022г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- на РПР 0705 ЦСР 8920099990 в сумме 6,6 тыс. рублей – денежные средства на обучение одного специалиста по программе (повышение квалификации): «Межведомственный электронный документооборот. Порядок и правила работы в межведомственной системе электронного документооборота и делопроизводства "Дело»(проект договора прилагается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801 ЦСР 0200001590 в сумме 165,6 тыс. рублей – </w:t>
      </w: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(оказание услуг) муниципальных учреждений культуры Ковылкинского сельского поселения в рамках муниципальной программы Ковылкинского сельского поселения "Развитие культуры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оект договора на приобретение угля 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2-02-09T13:56:00Z</cp:lastPrinted>
  <dcterms:modified xsi:type="dcterms:W3CDTF">2022-08-25T08:41:00Z</dcterms:modified>
  <cp:revision>65</cp:revision>
  <dc:subject/>
  <dc:title/>
</cp:coreProperties>
</file>