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_______ 2022 г. «О внесении изменений в решение Собрания депутатов Ковылкинского сельского поселения № 23 от 28.12.2021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2 год и на плановый период 2023 и 202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2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величение плановых назначений в доходной части бюджета (Налоговые и неналоговые доходы) в сумме 459,5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01 0000 110 (налог на совокупный доход, единый сельскохозяйственный налог) – 459,5 тыс. рублей в связи с фактическим поступлением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величение плановых назначений в расходной части бюджета в сумме 459,5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104 ЦСР 8920000190 в сумме 350,7 тыс. рублей  -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енежные средства на приобретение металлической двери и решетки на окна в кабинет участкового (коммерческие предложения прилагаются)</w:t>
      </w:r>
      <w:r>
        <w:rPr>
          <w:rFonts w:cs="Times New Roman" w:ascii="Times New Roman" w:hAnsi="Times New Roman"/>
          <w:color w:val="000000"/>
          <w:sz w:val="28"/>
          <w:szCs w:val="28"/>
        </w:rPr>
        <w:t>; покупка угля и оплата работ истопника (проекты договор прилагаются); увеличение лимитов по электроэнергии (проект договора прилагае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13 ЦСР 8920025090 в сумме 6,8 тыс. рублей – денежные средства на оплату публикаций в местной газете в количестве 9 шт. (проект контракта прилагае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11 ЦСР 9910092100 в сумме 102,0 тыс. рублей – на создание резерва в размере 3% от объема налоговых и неналоговых доходов местного бюджета (согласно письма Финансового отдела Администрации Тацинского района от 01.03.2022 № 99/9/04-196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2-05-18T11:36:00Z</dcterms:modified>
  <cp:revision>60</cp:revision>
  <dc:subject/>
  <dc:title/>
</cp:coreProperties>
</file>