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 Решению Собрания депутатов Ковылкинского сельского поселения Тацинского района № 28 от «24» февраля 2022 г. «О внесении изменений в решение Собрания депутатов Ковылкинского сельского поселения № 23 от 28.12.2021 г.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 бюджете Ковылкинского сельского поселения Тацинского района на 2022 год и на плановый период 2023 и 2024 годов</w:t>
      </w:r>
      <w:r>
        <w:rPr>
          <w:rFonts w:cs="Times New Roman" w:ascii="Times New Roman" w:hAnsi="Times New Roman"/>
          <w:color w:val="000000"/>
          <w:sz w:val="28"/>
          <w:szCs w:val="28"/>
        </w:rPr>
        <w:t>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несение изменений по бюджету 2022 год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1. Вовлечение части остатка сложившегося на 01 января 2022 года в сумме 1379,8 тыс. руб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 планировании бюджета на 2022 год и на плановый период 2023-2024 гг в первую очередь были запланированы затраты на обеспечение деятельности органа местного самоуправления, в связи с чем образовался дефицитный бюджет . Поэтому были урезаны расходы по лимитам в муниципальных программах «Защита населения и территории от чрезвычайных ситуаций, обеспечение пожарной безопасности и  безопасности людей на водных объектах», «Охрана окружающей среды и национальное природопользование», «Развитие культуры». Увеличение плановых назначений в расходной части бюджета в сумме 1379,8 тыс. рубле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 РПР 0104 ЦСР 8920000190 в сумме 367,3 тыс. рублей – расходы на обеспечение деятельности органов местного самоуправления Ковылкинского сельского поселения. В 2021 году были запланированы средства на приобретение служебного автомобиля, в связи с тем, что автомобиль не был приобретен, планируется ремонт старого автомобиля (согласно спецификации на ремонт служебного автомобил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 РПР 0310 ЦСР 0700025060 в сумме 50,0 тыс. рублей – мероприятия на обеспечение деятельности пожарной безопасности, на оплату опашки территории, противопожарной полосы (согласно проекту Договора на противопожарную опашку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 РПР 0503 ЦСР 0300025030 в сумме 434,0 тыс. рублей – прочие мероприятия по содержанию территории поселений в рамках муниципальной программы «Охрана окружающей среды и рациональное природопользование (Благоустройство), Договора ГПХ в количестве 12 Договоров на уборку парковой зоны и аллей в х.Ковылкин, х.Луговой в сумме 212,0 тыс. рублей (согласно проекту Договора); покос травы на территории поселения в сумме 106,0 тыс. рублей в количестве 6 договоров; хозяйственные товары в сумме 50,0 тыс. рублей (согласно спецификации хозтоваров); покупка саженцев деревьев на аллею в х.Луговой в сумме 50,0 тыс. рублей (согласно проекту контракта на покупку саженцев); вылов безнадзорных животных в сумме 16,0 тыс. рублей (согласно проекту договора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 РПР 0503 ЦСР 0300025040 в сумме 268,0 тыс. рублей – мероприятия по содержанию мест захоронения в рамках муниципальной программы «Охрана окружающей среды и рациональное природопользование (Благоустройство), завоз песка на кладбище в поселении в сумме 100,0 тыс. рублей (согласно проекту договора); Договора ГПХ в количестве 3 договоров на уборку кладбищ в сумме 53,0 тыс. рублей (согласно проекту договора); хозяйственные и строительные материалы на ремонт памятника в х.Бабовня в сумме 100,0 тыс. рублей (согласно спецификации товаров на ремонт памятника); вывоз мусора с территорий и мест захоронений в сумме 15,0 тыс. рублей (согласно расчету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на РПР 0801 ЦСР 0200001590 в сумме 260,5 тыс. рублей – </w:t>
      </w:r>
      <w:r>
        <w:rPr>
          <w:rFonts w:cs="Times New Roman" w:ascii="Times New Roman" w:hAnsi="Times New Roman"/>
          <w:sz w:val="28"/>
          <w:szCs w:val="28"/>
        </w:rPr>
        <w:t>расходы на обеспечение деятельности (оказание услуг) муниципальных учреждений культуры Ковылкинского сельского поселения в рамках муниципальной программы Ковылкинского сельского поселения "Развитие культуры"</w:t>
      </w:r>
      <w:r>
        <w:rPr>
          <w:rFonts w:cs="Times New Roman" w:ascii="Times New Roman" w:hAnsi="Times New Roman"/>
          <w:color w:val="000000"/>
          <w:sz w:val="28"/>
          <w:szCs w:val="28"/>
        </w:rPr>
        <w:t>, в связи с доведением муниципального задания по утвержденным лимитам(согласно проекту расчета Культура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Перераспределение расходной части бюджет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 РПР 0113 ЦСР 8920099990 уменьшение средств на сумму 351,3 тыс. рублей на РПР 1010 ЦСР 9990099900 увеличение средств на сумму 351,3 тыс. рублей в связи с уточнением раздела и подраздела вида расход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чальник сектора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кономики и финансов                                                                            Катрина М.С.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1:43:00Z</dcterms:created>
  <dc:creator>FIN55</dc:creator>
  <dc:description/>
  <cp:keywords/>
  <dc:language>en-US</dc:language>
  <cp:lastModifiedBy>COMP3</cp:lastModifiedBy>
  <cp:lastPrinted>2022-02-22T12:12:00Z</cp:lastPrinted>
  <dcterms:modified xsi:type="dcterms:W3CDTF">2022-02-22T09:12:00Z</dcterms:modified>
  <cp:revision>58</cp:revision>
  <dc:subject/>
  <dc:title/>
</cp:coreProperties>
</file>