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22 от «28» дека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средств, предусмотренных на приобретение автомобиля в сумме 190,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средств на заработную плату сотрудников в сумме 146,5 тыс. руб. и на страховые взносы с заработной платы в сумме 44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7-14T14:29:00Z</cp:lastPrinted>
  <dcterms:modified xsi:type="dcterms:W3CDTF">2021-12-28T10:16:00Z</dcterms:modified>
  <cp:revision>56</cp:revision>
  <dc:subject/>
  <dc:title/>
</cp:coreProperties>
</file>