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июн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овлечение части остатка сложившегося на 01 января 2021 года в сумме 260,0 тыс. руб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26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412 ЦСР 9990099990 в сумме 10,0 тыс. рублей – на оплату кадастровых работ, оформление технического плана объекта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250,0 тыс. рублей – на приобретение материалов для детской площадки в сумме 48,0 тыс. рублей; оплата работ по благоустройству в количестве 2-х Договоров ГПХ в сумме 113,8 тыс. рублей и Договор ГПХ на  выкашивание газонов в сумме 26,2 тыс. рублей; оплата оборудования на детские площадки 62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06-07T10:02:00Z</cp:lastPrinted>
  <dcterms:modified xsi:type="dcterms:W3CDTF">2021-06-16T10:07:00Z</dcterms:modified>
  <cp:revision>50</cp:revision>
  <dc:subject/>
  <dc:title/>
</cp:coreProperties>
</file>