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7.12.2018г. № 105 «О бюджете Ковылкинского сельского поселения Тацинского района на 2019 год и 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«__» декабря 2019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1 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7.12.2018г. № 105 «О бюджете Ковылкинского сельского поселения Тацинского района на 2019 год и на плановый период 2020 и 2021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91"/>
        <w:jc w:val="both"/>
        <w:rPr/>
      </w:pPr>
      <w:r>
        <w:rPr>
          <w:sz w:val="28"/>
          <w:szCs w:val="28"/>
        </w:rPr>
        <w:t>В пункте 1 части 1 статьи 1 цифры «7779,8» заменить цифрами  «7788,9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9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ункте 2 части 1 статьи 1 цифры «7825,4» заменить цифрами «7773,6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9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3 части 1 статьи 1 цифры «2563,9» заменить цифрами  «2573,0»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9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"Объем поступлений доходов бюджета Ковылкинского сельского поселения Тацинского района на 2019 год и на плановый период 2020 и 2021 годов</w:t>
      </w:r>
      <w:r>
        <w:rPr>
          <w:rFonts w:cs="Arial"/>
          <w:sz w:val="28"/>
          <w:szCs w:val="40"/>
        </w:rPr>
        <w:t>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риложение 2 "Источники  финансирования дефицита бюджета Ковылкинского сельского поселения Тацинского района на 2019 год и на плановый период 2020 и 2021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риложение 6 «Распределение бюджетных ассигнований по разделам, подразделам 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9 год и на плановый период 2020 и 2021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Приложение 7 «Ведомственная структура расходов бюджета Ковылкинского сельского поселения Тацинского района на 2019 год и на плановый период 2020 и 2021 год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Приложение 8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19 год и на плановый период 2020 и 2021 годов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>поселения                                                                              Т.А. 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«__» декабря 2019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92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9-11-28T14:05:00Z</cp:lastPrinted>
  <dcterms:modified xsi:type="dcterms:W3CDTF">2020-01-09T08:02:00Z</dcterms:modified>
  <cp:revision>151</cp:revision>
  <dc:subject/>
  <dc:title>РОСТОВСКАЯ ОБЛАСТЬ</dc:title>
</cp:coreProperties>
</file>