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7.12.2018г. № 105 «О бюджете Ковылкинского сельского поселения Тацинского района на 2019 год и на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«26» декабря 2019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1 .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7.12.2018г. № 105 «О бюджете Ковылкинского сельского поселения Тацинского района на 2019 год и на плановый период 2020 и 2021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ункте 2 части 1 статьи 1 цифры «7841,5» заменить цифрами «7825,4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9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"Объем поступлений доходов бюджета Ковылкинского сельского поселения Тацинского района на 2019 год и на плановый период 2020 и 2021 годов</w:t>
      </w:r>
      <w:r>
        <w:rPr>
          <w:rFonts w:cs="Arial"/>
          <w:sz w:val="28"/>
          <w:szCs w:val="40"/>
        </w:rPr>
        <w:t>"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Приложение 2 "Источники  финансирования дефицита бюджета Ковылкинского сельского поселения Тацинского района на 2019 год и на плановый период 2020 и 2021 годов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Приложение 6 «Распределение бюджетных ассигнований по разделам, подразделам 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9 год и на плановый период 2020 и 2021 годов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Приложение 7 «Ведомственная структура расходов бюджета Ковылкинского сельского поселения Тацинского района на 2019 год и на плановый период 2020 и 2021 годов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Приложение 8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разделам, подразделам классификации расходов  бюджета Ковылкинского сельского поселения на 2019 год и на плановый период 2020 и 2021 годов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/>
      </w:pPr>
      <w:r>
        <w:rPr>
          <w:sz w:val="28"/>
        </w:rPr>
        <w:t>поселения                                                                              Т.А. 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sz w:val="28"/>
        </w:rPr>
        <w:t>«26» декабря 2019 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92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19-11-28T14:05:00Z</cp:lastPrinted>
  <dcterms:modified xsi:type="dcterms:W3CDTF">2019-12-26T12:25:00Z</dcterms:modified>
  <cp:revision>145</cp:revision>
  <dc:subject/>
  <dc:title>РОСТОВСКАЯ ОБЛАСТЬ</dc:title>
</cp:coreProperties>
</file>