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19 год и на плановый период 2020 и 2021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7 декабря 2018г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19 год и на плановый период 2020 и 2021 годов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  <w:tab/>
        <w:t>Утвердить основные характеристики бюджета поселения на 2019 год, определенные с учетом уровня инфляции, не превышающего 4,3 процентов (декабрь 2019 года к декабрю 2018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5967,4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5967,4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ельный объем муниципального долга Ковылкинского сельского поселения в сумме 2286,7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20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20 и 2021 годов, определенные с учетом уровня инфляции, не превышающего 3,8 процентов (декабрь 2020 года к декабрю 2019 года) и 4,0 процентов (декабрь 2021 года к декабрю 2020 года)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0 год в сумме 4329,0 тыс. рублей и на 2021 год в сумме 417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общий объем расходов бюджета поселения на 2020 год в сумме 5346,0 тыс. рублей, в том числе условно утвержденные расходы в сумме 134,0 тыс. рублей, и на 2021 год в сумме 5499,6 тыс. рублей, в том числе условно утвержденные расходы в сумме 276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предельный объем муниципального долга Ковылкинского сельского поселения Тацинского района на 2020 год в сумме 2354,1 тыс. рублей и на 2021 год в сумме 2448,3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21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2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20 год в сумме 0,0 тыс. рублей и на 2021 год в сумме 0,0 тыс. рубле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20 год в сумме 1017,0 тыс. рублей и на 2021 год в сумме 1328,2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19 год и на плановый период 2020 и 2021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19 год и на плановый период 2020 и 2021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9 год и на плановый период 2020 и 2021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19 год и на плановый период 2020 и 2021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, согласно </w:t>
      </w:r>
      <w:r>
        <w:rPr>
          <w:color w:val="4472C4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согласно </w:t>
      </w:r>
      <w:r>
        <w:rPr>
          <w:color w:val="4472C4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4. Бюджетные ассигнования бюджета поселения на 2019 год и  на плановый период 2020 и 2021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19год и на плановый период 2020 и 2021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19 год и  на плановый период 2020 и 2021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19 год и  на плановый период 2020 и 2021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9 год в сумме 43,2  тыс. рублей, на 2020 год в сумме 43,2 тыс. рублей и на 2021 год в сумме 43,2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9 год и на плановый период 2020 и 2021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6. Субвенции  из </w:t>
      </w:r>
      <w:r>
        <w:rPr>
          <w:b/>
          <w:sz w:val="32"/>
          <w:szCs w:val="28"/>
        </w:rPr>
        <w:t xml:space="preserve">областного </w:t>
      </w:r>
      <w:r>
        <w:rPr>
          <w:b/>
          <w:sz w:val="28"/>
          <w:szCs w:val="28"/>
        </w:rPr>
        <w:t xml:space="preserve">бюджета бюджету поселения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есть в составе доходов и расходов местного бюджета субвенции  в соответствии с Областным Законом «Об областном бюджете на 2019 год и на плановый период 2020 и 2021 годов» на 2019 год и на плановый период 2020 и 2021 годов ,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7. Межбюджетные трансферты, предоставляемые бюджету 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Учесть в составе доходов и расходов поселения на 2019 год и на плановый период 2020-2021 годов иные  межбюджетные  трансферты в соответствии с Областным Законом «Об областном бюджете на 2019 год и на плановый период 2020 и 2021 годов» и решением Собрания Депутатов Тацинского района «О бюджете Тацинского района  на 2019 год и на плановый период 2020 и 2021 годов», согласно </w:t>
      </w:r>
      <w:r>
        <w:rPr>
          <w:color w:val="0000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 Особенности исполнения бюджета поселения в 2019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9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овылкинского сельского поселения индексируются с 1 октября 2019 года на 4,3 процента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 Ковылкинского сельского поселения индексируются с 1 октября 2019 года на 4,3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х. Ковыл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27 декабря 2018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№ </w:t>
      </w:r>
      <w:r>
        <w:rPr>
          <w:bCs/>
          <w:spacing w:val="20"/>
          <w:sz w:val="28"/>
          <w:szCs w:val="28"/>
        </w:rPr>
        <w:t>1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7-12-27T19:26:00Z</cp:lastPrinted>
  <dcterms:modified xsi:type="dcterms:W3CDTF">2019-01-11T07:44:00Z</dcterms:modified>
  <cp:revision>122</cp:revision>
  <dc:subject/>
  <dc:title>Проект внесен</dc:title>
</cp:coreProperties>
</file>